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360"/>
        <w:rPr/>
      </w:pPr>
      <w:r>
        <w:rPr>
          <w:rFonts w:cs="Arial" w:ascii="Arial" w:hAnsi="Arial"/>
          <w:b/>
          <w:sz w:val="28"/>
          <w:szCs w:val="28"/>
        </w:rPr>
        <w:t xml:space="preserve">AGENDA – VISITOR TRAINING DAY 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</w:rPr>
        <w:t>Insert date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:30 </w:t>
        <w:tab/>
        <w:t>Coffee, juice, muffin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45</w:t>
        <w:tab/>
        <w:t xml:space="preserve">Opening prayer, introductions and overview of the day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9:00</w:t>
        <w:tab/>
        <w:t>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talk – Rector or Lay Leader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</w:t>
        <w:tab/>
        <w:t xml:space="preserve">Review contents of visitor’s kit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00</w:t>
        <w:tab/>
        <w:t>Break</w:t>
      </w:r>
    </w:p>
    <w:p>
      <w:pPr>
        <w:pStyle w:val="Normal"/>
        <w:spacing w:lineRule="auto" w:line="360"/>
        <w:ind w:left="144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:15 </w:t>
        <w:tab/>
        <w:t>Questions &amp; Answers on visitor’s kit</w:t>
      </w:r>
    </w:p>
    <w:p>
      <w:pPr>
        <w:pStyle w:val="Normal"/>
        <w:spacing w:lineRule="auto" w:line="360"/>
        <w:ind w:left="144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45</w:t>
        <w:tab/>
        <w:t>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talk – Rector or Lay Leader  </w:t>
      </w:r>
    </w:p>
    <w:p>
      <w:pPr>
        <w:pStyle w:val="Normal"/>
        <w:spacing w:lineRule="auto" w:line="360"/>
        <w:ind w:left="1440" w:hanging="1080"/>
        <w:rPr/>
      </w:pPr>
      <w:r>
        <w:rPr>
          <w:rFonts w:cs="Arial" w:ascii="Arial" w:hAnsi="Arial"/>
          <w:sz w:val="24"/>
          <w:szCs w:val="24"/>
        </w:rPr>
        <w:t>11:15</w:t>
        <w:tab/>
        <w:t>Practical ideas that will help the visitation go smoothly for visitors and those being visited</w:t>
      </w:r>
    </w:p>
    <w:p>
      <w:pPr>
        <w:pStyle w:val="Normal"/>
        <w:spacing w:lineRule="auto" w:line="360"/>
        <w:ind w:left="144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:45</w:t>
        <w:tab/>
        <w:t>Visitors select names (index cards will be out on tables) and complete “Who Will Visit Whom” form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:15   </w:t>
        <w:tab/>
        <w:t>Wrap-up comments, final questions and closing prayer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  <w:szCs w:val="24"/>
          <w:u w:val="none"/>
        </w:rPr>
        <w:t xml:space="preserve">A reminder that all visitors will be commissioned for their visits during (insert date of church service).  Please plan to attend. </w:t>
      </w:r>
    </w:p>
    <w:p>
      <w:pPr>
        <w:pStyle w:val="TextBodyIndent"/>
        <w:ind w:left="360" w:hanging="0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b/>
      <w:bCs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9:57:00Z</dcterms:created>
  <dc:creator>Jim Morell</dc:creator>
  <dc:description/>
  <cp:keywords/>
  <dc:language>en-US</dc:language>
  <cp:lastModifiedBy>Geoffrey Hall</cp:lastModifiedBy>
  <dcterms:modified xsi:type="dcterms:W3CDTF">2010-11-17T22:15:00Z</dcterms:modified>
  <cp:revision>3</cp:revision>
  <dc:subject/>
  <dc:title>AGENDA – TRAINING DAY – SATURDAY, APRIL 6TH</dc:title>
</cp:coreProperties>
</file>